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Dame.  </w:t>
      </w:r>
      <w:r>
        <w:rPr/>
        <w:t>’Tis about this Elsie Maynard.  A pretty girl, Master Leonard.</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Fairfax.  </w:t>
      </w:r>
      <w:r>
        <w:rPr/>
        <w:t>Aye, fair as a peach blossom – what then?</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Dame.  </w:t>
      </w:r>
      <w:r>
        <w:rPr/>
        <w:t>She hath a liking for thee, or I mistake not.</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Fairfax.  </w:t>
      </w:r>
      <w:r>
        <w:rPr/>
        <w:tab/>
        <w:t>With all my heart.  She’s as dainty a little maid as you’ll find in a midsummer day’s march.</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Dame.  </w:t>
      </w:r>
      <w:r>
        <w:rPr/>
        <w:t xml:space="preserve">Then be warned in time, and give not thy heart to her.  Oh, </w:t>
      </w:r>
      <w:r>
        <w:rPr>
          <w:i/>
          <w:iCs/>
        </w:rPr>
        <w:t xml:space="preserve">I </w:t>
      </w:r>
      <w:r>
        <w:rPr/>
        <w:t>know what it is to give my heart to one who will have none of it!</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Meryll.  </w:t>
      </w:r>
      <w:r>
        <w:rPr/>
        <w:t>(</w:t>
      </w:r>
      <w:r>
        <w:rPr>
          <w:i/>
          <w:iCs/>
        </w:rPr>
        <w:t>aside</w:t>
      </w:r>
      <w:r>
        <w:rPr/>
        <w:t xml:space="preserve">)  Aye, </w:t>
      </w:r>
      <w:r>
        <w:rPr>
          <w:i/>
          <w:iCs/>
        </w:rPr>
        <w:t xml:space="preserve">she </w:t>
      </w:r>
      <w:r>
        <w:rPr/>
        <w:t>knows all about that.  (</w:t>
      </w:r>
      <w:r>
        <w:rPr>
          <w:i/>
          <w:iCs/>
        </w:rPr>
        <w:t>aloud</w:t>
      </w:r>
      <w:r>
        <w:rPr/>
        <w:t>)  And why is my boy to take heed of her?  She’s a good girl, Dame Carruthers.</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Dame.  </w:t>
      </w:r>
      <w:r>
        <w:rPr/>
        <w:t>Good enough, for aught I know.  But she’s no girl.  She’s a married woman.</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Meryll</w:t>
      </w:r>
      <w:r>
        <w:rPr/>
        <w:t>.  A married woman!  Tush, old lady – she’s promised to Jack Point, the Lieutenant’s new jester.</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Dame.  </w:t>
      </w:r>
      <w:r>
        <w:rPr/>
        <w:t>Tush in thy teeth, old man!  As my niece Kate sat by her bedside today, this Elsie slept, and as she slept she moaned and groaned, and turned this way and that way – and, ‘How shall I marry one I have never seen?’ quoth she – then, ‘An hundred crowns!’ quoth she – then, ‘Is it certain he will die in an hour?’ quoth she – then, ‘I love him not, and yet I am his wife,’ quoth she!  Is it not so, Kate?</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Kate.  </w:t>
      </w:r>
      <w:r>
        <w:rPr/>
        <w:t>Aye, aunt, ’tis even so.</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Fairfax.  </w:t>
      </w:r>
      <w:r>
        <w:rPr/>
        <w:t>Art thou sure of all this?</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Kate.  </w:t>
      </w:r>
      <w:r>
        <w:rPr/>
        <w:t>Aye, sir, for I wrote it all down on my tablets.</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Dame.  </w:t>
      </w:r>
      <w:r>
        <w:rPr/>
        <w:t>Now, mark my words: it was of this Fairfax she spake, and he is her husband, or I’ll swallow my kirtle!</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Meryll.  </w:t>
      </w:r>
      <w:r>
        <w:rPr/>
        <w:t>(</w:t>
      </w:r>
      <w:r>
        <w:rPr>
          <w:i/>
          <w:iCs/>
        </w:rPr>
        <w:t>aside</w:t>
      </w:r>
      <w:r>
        <w:rPr/>
        <w:t>)  Is it true, sir?</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Fairfax</w:t>
      </w:r>
      <w:r>
        <w:rPr/>
        <w:t>.  (</w:t>
      </w:r>
      <w:r>
        <w:rPr>
          <w:i/>
          <w:iCs/>
        </w:rPr>
        <w:t xml:space="preserve">aside to </w:t>
      </w:r>
      <w:r>
        <w:rPr>
          <w:smallCaps/>
        </w:rPr>
        <w:t>Meryll</w:t>
      </w:r>
      <w:r>
        <w:rPr/>
        <w:t>)  True? Why, the girl was raving!  (</w:t>
      </w:r>
      <w:r>
        <w:rPr>
          <w:i/>
          <w:iCs/>
        </w:rPr>
        <w:t>aloud</w:t>
      </w:r>
      <w:r>
        <w:rPr/>
        <w:t>)  Why should she marry a man who had but an hour to live?</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Dame.  </w:t>
      </w:r>
      <w:r>
        <w:rPr/>
        <w:t>Marry?  There be those who would marry but for a minute, rather than die old maids.</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Meryll.  </w:t>
      </w:r>
      <w:r>
        <w:rPr/>
        <w:t>(</w:t>
      </w:r>
      <w:r>
        <w:rPr>
          <w:i/>
          <w:iCs/>
        </w:rPr>
        <w:t>aside</w:t>
      </w:r>
      <w:r>
        <w:rPr/>
        <w:t>)  Aye, I know one of them!</w:t>
      </w:r>
    </w:p>
    <w:p>
      <w:pPr>
        <w:pStyle w:val="Normal"/>
        <w:widowControl/>
        <w:bidi w:val="0"/>
        <w:spacing w:before="0" w:after="120"/>
        <w:rPr/>
      </w:pPr>
      <w:r>
        <w:rPr/>
      </w:r>
    </w:p>
    <w:sectPr>
      <w:footerReference w:type="default" r:id="rId2"/>
      <w:type w:val="nextPage"/>
      <w:pgSz w:w="12240" w:h="15840"/>
      <w:pgMar w:left="1440" w:right="1440" w:gutter="0" w:header="0" w:top="1440" w:footer="720" w:bottom="1440"/>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2:14:00Z</dcterms:created>
  <dc:creator>J W Cooper</dc:creator>
  <dc:description/>
  <dc:language>en-US</dc:language>
  <cp:lastModifiedBy>J W Cooper</cp:lastModifiedBy>
  <dcterms:modified xsi:type="dcterms:W3CDTF">2007-08-25T19:24:00Z</dcterms:modified>
  <cp:revision>4</cp:revision>
  <dc:subject/>
  <dc:title/>
</cp:coreProperties>
</file>